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Reprezentanții Consiliului local al municipiului Bistriţa în Consiliul de Administraţie al unităţilor de învăţământ </w:t>
      </w:r>
      <w:r>
        <w:rPr>
          <w:rFonts w:cs="Arial" w:ascii="Arial" w:hAnsi="Arial"/>
          <w:b/>
          <w:sz w:val="26"/>
          <w:szCs w:val="26"/>
          <w:lang w:val="pt-BR"/>
        </w:rPr>
        <w:t>preuniversitar de stat</w:t>
      </w:r>
    </w:p>
    <w:tbl>
      <w:tblPr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686"/>
        <w:gridCol w:w="7593"/>
      </w:tblGrid>
      <w:tr>
        <w:trPr>
          <w:trHeight w:val="11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 cu personalitate juridică - Adre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 fără  personalitate juridică  (arondată)-Adresa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eprezentanții Consiliului local al municipiului Bistriţa în Consiliul de Administraţie al unităţilor de învăţământ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2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3</w:t>
            </w:r>
          </w:p>
        </w:tc>
      </w:tr>
      <w:tr>
        <w:trPr>
          <w:trHeight w:val="77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olegiul Naţional „Liviu Rebreanu”</w:t>
            </w:r>
          </w:p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i, nr. 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0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olegiul Naţional „Andrei Mureşanu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i, nr.2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5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54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olegiul Tehnic „Infoel”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Calea Moldovei, nr. 2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6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</w:tc>
      </w:tr>
      <w:tr>
        <w:trPr>
          <w:trHeight w:val="15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„Grigore Moisil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Rodnei, nr.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Agric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Drumul Tărpiului, nr.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69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oretic Sanit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i, nr. 1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4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</w:tc>
      </w:tr>
      <w:tr>
        <w:trPr>
          <w:trHeight w:val="20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de Servic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, nr. 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nr. 7, Viişo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iişoara, nr. 37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Viişo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iişoara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Str. Târgului, Nr.117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Primară Săr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ărata, str. Principală, nr. 107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Săr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ărata,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Str.Principală, Nr.107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0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Bistriţ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Zefirului, nr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57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de Arte „Corneliu Baba”</w:t>
            </w:r>
          </w:p>
          <w:p>
            <w:pPr>
              <w:pStyle w:val="Normal"/>
              <w:spacing w:lineRule="auto" w:line="240" w:before="0" w:after="0"/>
              <w:ind w:left="3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Independenţei, nr. 3 - 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5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</w:tc>
      </w:tr>
      <w:tr>
        <w:trPr>
          <w:trHeight w:val="70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de Muzică „Tudor Jarda”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 Alexandru Odobescu, nr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7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70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cu Program Sport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Calea Moldovei, nr.1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lubul Sportiv Şcol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istriţa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ea Moldovei, nr.18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7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</w:tc>
      </w:tr>
      <w:tr>
        <w:trPr>
          <w:trHeight w:val="7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nr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istriţa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ulevardul Independenţei, nr.4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2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5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„Avram Iancu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1 Decembrie, nr. 27 – 2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2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69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 Gimnazială  nr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Florilor, nr. 3 – 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„Dimitrie Cojocaru” Slătiniţ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lătiniţa, nr. 42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8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6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 Gimnazială  „Lucian Blag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Garoafei, nr.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 Primară Sigmi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igmir, str. Principală, nr. 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 </w:t>
            </w:r>
          </w:p>
        </w:tc>
      </w:tr>
      <w:tr>
        <w:trPr>
          <w:trHeight w:val="6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</w:tc>
      </w:tr>
      <w:tr>
        <w:trPr>
          <w:trHeight w:val="6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 Gimnazială  „Ştefan cel Mar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General Grigore Bălan, nr. 36A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 </w:t>
            </w:r>
          </w:p>
        </w:tc>
      </w:tr>
      <w:tr>
        <w:trPr>
          <w:trHeight w:val="12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33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Andrei Mureşanu nr. 44 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Grădiniţa cu program normal nr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Cerbului nr. 27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3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„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Rază de soar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 Bârgăului, Nr. 12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3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str.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Mesteacănului, Nr.15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3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Uni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rtier Unirea nr. 267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62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str. Aleea Şieului, Nr.11 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Grădiniţa cu program normal nr.1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 Intrarea Castanului,  Nr.2, Sc. A-D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6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 „Dumbrava Minunată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Ecaterina Teodoroiu, nr, 2-4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6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ar-SA"/>
              </w:rPr>
              <w:t>Grădiniţa cu program normal nr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istriţa, Str.Subcetate, Bl. 6, Ap. 1-2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56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„Trenuleţul veselie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Rodnei, Nr.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 ,str.  N. Bălcescu, Nr.38 A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-dul Independenţei, Nr.57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4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 Aleea Plăieşului, Nr. 41</w:t>
            </w:r>
          </w:p>
          <w:p>
            <w:pPr>
              <w:pStyle w:val="Normal"/>
              <w:spacing w:lineRule="auto" w:line="240" w:before="0" w:after="0"/>
              <w:ind w:left="181" w:hanging="181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C-tin Roman Vivu, Nr.35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4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13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str.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Aleea Basmului, Nr.1A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4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9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tr.Crinilor, Nr.4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8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reşa Bistriţ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o-RO"/>
              </w:rPr>
              <w:t xml:space="preserve">         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tr. A. Mureşanu nr. 44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şa nr.1 – Str. Şieului, nr. 11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şa nr.2 - Str. Zimbrului nr.9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şa nr. 3 – Aleea Plăieşului, nr.41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şa nr. 4 – Str. Ghinzii nr. 11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şa nr.5 - Str. Mesteacănului nr.15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şa nr.6 – Str. Aleea Basmului, nr.2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3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„Căsuţa cu poveşt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 Str. Zimbrului, Nr. 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 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6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Palatul Copii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Al. Odobescu, nr.1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12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</w:tc>
      </w:tr>
    </w:tbl>
    <w:p>
      <w:pPr>
        <w:pStyle w:val="Normal"/>
        <w:spacing w:before="0" w:after="200"/>
        <w:ind w:left="108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sectPr>
      <w:headerReference w:type="default" r:id="rId2"/>
      <w:type w:val="nextPage"/>
      <w:pgSz w:orient="landscape" w:w="16838" w:h="11906"/>
      <w:pgMar w:left="862" w:right="862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 xml:space="preserve">ANEXA 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sz w:val="24"/>
        <w:szCs w:val="24"/>
        <w:lang w:val="ro-RO"/>
      </w:rPr>
      <w:tab/>
      <w:tab/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la Hotărârea nr. ______/______________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b/>
        <w:sz w:val="24"/>
        <w:szCs w:val="24"/>
        <w:lang w:val="ro-RO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 Consiliului local al municipiului Bistriţa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b/>
        <w:sz w:val="24"/>
        <w:szCs w:val="2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1:20:00Z</dcterms:created>
  <dc:creator>Coman Iulia</dc:creator>
  <dc:description/>
  <cp:keywords/>
  <dc:language>en-US</dc:language>
  <cp:lastModifiedBy>Mihaela-Raveca CURTEANU</cp:lastModifiedBy>
  <cp:lastPrinted>2020-11-02T11:44:00Z</cp:lastPrinted>
  <dcterms:modified xsi:type="dcterms:W3CDTF">2025-10-10T08:05:00Z</dcterms:modified>
  <cp:revision>22</cp:revision>
  <dc:subject/>
  <dc:title/>
</cp:coreProperties>
</file>